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Технологическая карта интегрированного урока английский язык, окружающий мир, технология 3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урок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"Чудо овощ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рок обобщения и систематизации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овершенствование лексических навыков по теме «Овощи». Систематизация знаний по разделу «Мы и наше здоровье». Совершенствование умения работы с пластили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торить лексические единицы по теме «Овощи», развивать умение в написании названий цветов и овощей на английском языке. Обобщить и систематизировать знания о пользе овощей. Закрепить умение соединять детали с помощью пластил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умений планировать и контролировать свою деятельность, сравнивать, обобщать и делать вы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положительной мотивации к учению, воспитывать уважительное отношение к одноклассник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(УУД):</w:t>
      </w:r>
    </w:p>
    <w:p>
      <w:pPr>
        <w:pStyle w:val="1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</w:p>
    <w:p>
      <w:pPr>
        <w:pStyle w:val="1"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интереса, учебных и познавательных мотивов к изучению английского языка;</w:t>
      </w:r>
    </w:p>
    <w:p>
      <w:pPr>
        <w:pStyle w:val="1"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к самооценке на основе критерия успешности учебной деятельности;</w:t>
      </w:r>
    </w:p>
    <w:p>
      <w:pPr>
        <w:pStyle w:val="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, доброжелательности и эмоционально-нравственной отзывчиво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Heading2Char"/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 формулировать цель деятельности на уроке;</w:t>
        <w:br/>
        <w:t>- проговаривать последовательность действий на уроке;</w:t>
        <w:br/>
        <w:t>- отличать верно выполненное задание от неверного;</w:t>
        <w:br/>
        <w:t>- осуществлять самоконтроль;</w:t>
        <w:br/>
        <w:t>- совместно с учителем и одноклассниками давать эмоциональную оценку деятельности на у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Heading2Char"/>
          <w:rFonts w:cs="Times New Roman" w:ascii="Times New Roman" w:hAnsi="Times New Roman"/>
          <w:sz w:val="24"/>
          <w:szCs w:val="24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воей системе знаний;</w:t>
        <w:br/>
        <w:t>- находить ответы на вопросы, используя свой жизненный опыт;</w:t>
        <w:br/>
        <w:t>- проводить анализ учебного материала;</w:t>
        <w:br/>
        <w:t>- делать выводы в результате совместной работы учителя и класса;</w:t>
      </w:r>
    </w:p>
    <w:p>
      <w:pPr>
        <w:pStyle w:val="Normal"/>
        <w:spacing w:before="0" w:after="0"/>
        <w:rPr/>
      </w:pPr>
      <w:r>
        <w:rPr>
          <w:rStyle w:val="Heading2Char"/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онести свою позицию до других;</w:t>
        <w:br/>
        <w:t>- оформлять свои мысли в устной форме;</w:t>
        <w:br/>
        <w:t>- слушать и понимать речь других;</w:t>
        <w:br/>
        <w:t>- учиться работать в пар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ать базовые навыки говорения; развивать умение аудиро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значение выражения «здоровый образ жизни».  </w:t>
      </w: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факторы, укрепляющие здоровье. Знать свойства пластилина и приемы работы с 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обобщать полученные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нтерактивная доска, сигнальные карточки, карточки с картинками,  флипчарт урока, пластили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460"/>
        <w:gridCol w:w="36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тверсальные действ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моме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т готовность класса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Ребята, посмотрите на наших гостей. Улыбнитесь своему соседу. Помашите друг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Я желаю вам всем хорошего настроения, активности, работоспособности. Я надеюсь, что мы сегодня хорошо порабо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гадайте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и растут на огороде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одить не надо далеко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для борща, салата, супа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вем мы просто и легко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то уже догадался какая тема сегодняшнего урока?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товка класса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. Формулируют тему уро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трудничество с учителем и сверстникам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 нам на урок сегодня пришел друг Винни-Пуха, Кролик . Вчера Кролик пошел на рынок, чтобы купить овощ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вощи вы здесь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еобычного на этом рынке?( на этом рынке название некоторых овощей  написано по-английски.) Кролик растерялся и ушел ни с чем. Давайте, поможем Кролику наполнить его тележ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авайте вспомним, чем полезны овощ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виде лучше употреблять овощи? Почему?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картинке на флипчарте, называют ов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роль, оценка, коррекция;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ор наиболее эффективных способов выполнения заданий, умение осознанно и произвольно строить речевое высказывание;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роль, коррекция, оценка действий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моопределение к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картинка, на которой изображен Кролик с пустой тележкой. Вам нужно будет помочь Кролику и наполнить за урок его тележку полезными овощами.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индивидуальные карточки с изображением Кро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е формулирование познавательной цел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уникативные: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ановка вопросов;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бота по теме уро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айте,  о каком овоще идет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3828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23828B"/>
                <w:sz w:val="24"/>
                <w:szCs w:val="24"/>
                <w:shd w:fill="FFFFFF" w:val="clear"/>
              </w:rPr>
              <w:t>Он на солнце греет бок,</w:t>
            </w:r>
            <w:r>
              <w:rPr>
                <w:rFonts w:cs="Times New Roman" w:ascii="Times New Roman" w:hAnsi="Times New Roman"/>
                <w:i/>
                <w:iCs/>
                <w:color w:val="23828B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23828B"/>
                <w:sz w:val="24"/>
                <w:szCs w:val="24"/>
                <w:shd w:fill="FFFFFF" w:val="clear"/>
              </w:rPr>
              <w:t>Дарит нам томатный сок.</w:t>
            </w:r>
            <w:r>
              <w:rPr>
                <w:rFonts w:cs="Times New Roman" w:ascii="Times New Roman" w:hAnsi="Times New Roman"/>
                <w:i/>
                <w:iCs/>
                <w:color w:val="23828B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23828B"/>
                <w:sz w:val="24"/>
                <w:szCs w:val="24"/>
                <w:shd w:fill="FFFFFF" w:val="clear"/>
              </w:rPr>
              <w:t>Любят люди с давних пор</w:t>
            </w:r>
            <w:r>
              <w:rPr>
                <w:rFonts w:cs="Times New Roman" w:ascii="Times New Roman" w:hAnsi="Times New Roman"/>
                <w:i/>
                <w:iCs/>
                <w:color w:val="23828B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23828B"/>
                <w:sz w:val="24"/>
                <w:szCs w:val="24"/>
                <w:shd w:fill="FFFFFF" w:val="clear"/>
              </w:rPr>
              <w:t>Красный, спелый 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История помидора на слай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- Перед вами таблички, которые мы будем заполнять. Напишите название этого овоща по-русски во второй колонке и витамины, которыми он бог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828B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Как по-другому можно назвать этот овощ? На английском языке этот овощ называет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-US"/>
              </w:rPr>
              <w:t>tomat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. Чтобы лучше запомнить написание этого слова, давайте, с ним поигр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- Посмотрите как пишется слово помидор по-англий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- А теперь мы будем лепить  помидор, чтобы наш Кролик не ушел от нас голод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- Отгадайте, о каком овоще мы будем говорить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80"/>
                <w:sz w:val="24"/>
                <w:szCs w:val="24"/>
                <w:shd w:fill="FFFFFF" w:val="clear"/>
              </w:rPr>
            </w:pPr>
            <w:r>
              <w:rPr>
                <w:rFonts w:cs="Trebuchet MS" w:ascii="Trebuchet MS" w:hAnsi="Trebuchet MS"/>
                <w:i/>
                <w:color w:val="008080"/>
                <w:sz w:val="21"/>
                <w:szCs w:val="21"/>
                <w:shd w:fill="FFFFFF" w:val="clear"/>
              </w:rPr>
              <w:t>Над землёй зелёный хвост,</w:t>
            </w:r>
            <w:r>
              <w:rPr>
                <w:rFonts w:cs="Trebuchet MS" w:ascii="Trebuchet MS" w:hAnsi="Trebuchet MS"/>
                <w:i/>
                <w:color w:val="008080"/>
                <w:sz w:val="21"/>
                <w:szCs w:val="21"/>
              </w:rPr>
              <w:br/>
            </w:r>
            <w:r>
              <w:rPr>
                <w:rFonts w:cs="Trebuchet MS" w:ascii="Trebuchet MS" w:hAnsi="Trebuchet MS"/>
                <w:i/>
                <w:color w:val="008080"/>
                <w:sz w:val="21"/>
                <w:szCs w:val="21"/>
                <w:shd w:fill="FFFFFF" w:val="clear"/>
              </w:rPr>
              <w:t>Под землёю красный нос.</w:t>
            </w:r>
            <w:r>
              <w:rPr>
                <w:rFonts w:cs="Trebuchet MS" w:ascii="Trebuchet MS" w:hAnsi="Trebuchet MS"/>
                <w:i/>
                <w:color w:val="008080"/>
                <w:sz w:val="21"/>
                <w:szCs w:val="21"/>
              </w:rPr>
              <w:br/>
            </w:r>
            <w:r>
              <w:rPr>
                <w:rFonts w:cs="Trebuchet MS" w:ascii="Trebuchet MS" w:hAnsi="Trebuchet MS"/>
                <w:i/>
                <w:color w:val="008080"/>
                <w:sz w:val="21"/>
                <w:szCs w:val="21"/>
                <w:shd w:fill="FFFFFF" w:val="clear"/>
              </w:rPr>
              <w:t>Зайчик уплетает ловко...</w:t>
            </w:r>
            <w:r>
              <w:rPr>
                <w:rFonts w:cs="Trebuchet MS" w:ascii="Trebuchet MS" w:hAnsi="Trebuchet MS"/>
                <w:i/>
                <w:color w:val="008080"/>
                <w:sz w:val="21"/>
                <w:szCs w:val="21"/>
              </w:rPr>
              <w:br/>
            </w:r>
            <w:r>
              <w:rPr>
                <w:rFonts w:cs="Trebuchet MS" w:ascii="Trebuchet MS" w:hAnsi="Trebuchet MS"/>
                <w:i/>
                <w:color w:val="008080"/>
                <w:sz w:val="21"/>
                <w:szCs w:val="21"/>
                <w:shd w:fill="FFFFFF" w:val="clear"/>
              </w:rPr>
              <w:t>Как зовут её? ...</w:t>
            </w:r>
            <w:r>
              <w:rPr>
                <w:rFonts w:cs="Times New Roman" w:ascii="Times New Roman" w:hAnsi="Times New Roman"/>
                <w:i/>
                <w:iCs/>
                <w:color w:val="00808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История моркови на слай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Запишем в таблицу название этого полезного овоща и чем он полез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-А теперь поиграем с ним, чтобы лучше запомнить его написание по-английски. Лепим морковку, дарим ее Крол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- Догадайтесь, какой следующий овощ мы положим Кролику в теле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808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i/>
                <w:color w:val="008080"/>
                <w:sz w:val="19"/>
                <w:szCs w:val="19"/>
                <w:shd w:fill="FFFFFF" w:val="clear"/>
                <w:lang w:eastAsia="ru-RU"/>
              </w:rPr>
              <w:t>Этот плод замёрз, похоже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Verdana" w:hAnsi="Verdana" w:cs="Verdana"/>
                <w:i/>
                <w:i/>
                <w:color w:val="008080"/>
                <w:sz w:val="19"/>
                <w:szCs w:val="19"/>
                <w:lang w:eastAsia="ru-RU"/>
              </w:rPr>
            </w:pPr>
            <w:r>
              <w:rPr>
                <w:rFonts w:cs="Verdana" w:ascii="Verdana" w:hAnsi="Verdana"/>
                <w:i/>
                <w:color w:val="008080"/>
                <w:sz w:val="19"/>
                <w:szCs w:val="19"/>
                <w:lang w:eastAsia="ru-RU"/>
              </w:rPr>
              <w:t>Весь покрыт гусиной кожей.</w:t>
              <w:br/>
              <w:t>В листьях спрятался, хитрец,</w:t>
              <w:br/>
              <w:t>В пупырышках…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должим наше знакомство с этим овоще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Кто же следующий гость на нашем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color w:val="00808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i/>
                <w:color w:val="008080"/>
                <w:sz w:val="19"/>
                <w:szCs w:val="19"/>
                <w:shd w:fill="FFFFFF" w:val="clear"/>
              </w:rPr>
              <w:t>Если нет её, то щи,</w:t>
            </w:r>
            <w:r>
              <w:rPr>
                <w:rFonts w:cs="Verdana" w:ascii="Verdana" w:hAnsi="Verdana"/>
                <w:i/>
                <w:color w:val="008080"/>
                <w:sz w:val="19"/>
                <w:szCs w:val="19"/>
              </w:rPr>
              <w:br/>
            </w:r>
            <w:r>
              <w:rPr>
                <w:rFonts w:cs="Verdana" w:ascii="Verdana" w:hAnsi="Verdana"/>
                <w:i/>
                <w:color w:val="008080"/>
                <w:sz w:val="19"/>
                <w:szCs w:val="19"/>
                <w:shd w:fill="FFFFFF" w:val="clear"/>
              </w:rPr>
              <w:t>Ты в кастрюле не ищи.</w:t>
            </w:r>
            <w:r>
              <w:rPr>
                <w:rFonts w:cs="Verdana" w:ascii="Verdana" w:hAnsi="Verdana"/>
                <w:i/>
                <w:color w:val="008080"/>
                <w:sz w:val="19"/>
                <w:szCs w:val="19"/>
              </w:rPr>
              <w:br/>
            </w:r>
            <w:r>
              <w:rPr>
                <w:rFonts w:cs="Verdana" w:ascii="Verdana" w:hAnsi="Verdana"/>
                <w:i/>
                <w:color w:val="008080"/>
                <w:sz w:val="19"/>
                <w:szCs w:val="19"/>
                <w:shd w:fill="FFFFFF" w:val="clear"/>
              </w:rPr>
              <w:t>Без неё там будет пусто,</w:t>
            </w:r>
            <w:r>
              <w:rPr>
                <w:rFonts w:cs="Verdana" w:ascii="Verdana" w:hAnsi="Verdana"/>
                <w:i/>
                <w:color w:val="008080"/>
                <w:sz w:val="19"/>
                <w:szCs w:val="19"/>
              </w:rPr>
              <w:br/>
            </w:r>
            <w:r>
              <w:rPr>
                <w:rFonts w:cs="Verdana" w:ascii="Verdana" w:hAnsi="Verdana"/>
                <w:i/>
                <w:color w:val="008080"/>
                <w:sz w:val="19"/>
                <w:szCs w:val="19"/>
                <w:shd w:fill="FFFFFF" w:val="clear"/>
              </w:rPr>
              <w:t>В щах же главное..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знаем новое об этом овоще и не забываем заполнять нашу таблицу и наполнять тележку Крол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Этот всеми любимый овощ в представлении не нуждается, да и он один остался у нас в таблице. Что же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br/>
              <w:br/>
              <w:b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ывают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. Заполняют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ят помидор, морковь, огурец, капусту, картофел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делирование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гически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проблемы;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ициативное сотрудничество в поиске и выборе информации.</w:t>
            </w:r>
          </w:p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работать в парах;</w:t>
            </w:r>
          </w:p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метные: 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изкультминут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крепление изученн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Демонстрирует флипчарт, предлагает выполни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емся на рынок и поможем Кролику определить,  где какие продукты спрят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выполнить индивидуаль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едините линиями русское и английское название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ходят к доске, работают с флипча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. Осуществляют взаимопроверк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, коррекция, выделе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определ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eastAsia="Calibri"/>
                <w:color w:val="000000"/>
                <w:szCs w:val="28"/>
              </w:rPr>
              <w:t>1. Было интересно…</w:t>
            </w:r>
          </w:p>
          <w:p>
            <w:pPr>
              <w:pStyle w:val="C0"/>
              <w:shd w:fill="FFFFFF" w:val="clear"/>
              <w:spacing w:before="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eastAsia="Calibri"/>
                <w:color w:val="000000"/>
                <w:szCs w:val="28"/>
              </w:rPr>
              <w:t>2. Было трудно…</w:t>
            </w:r>
          </w:p>
          <w:p>
            <w:pPr>
              <w:pStyle w:val="C0"/>
              <w:shd w:fill="FFFFFF" w:val="clear"/>
              <w:spacing w:before="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eastAsia="Calibri"/>
                <w:color w:val="000000"/>
                <w:szCs w:val="28"/>
              </w:rPr>
              <w:t>3. Я выполнял задания…</w:t>
            </w:r>
          </w:p>
          <w:p>
            <w:pPr>
              <w:pStyle w:val="C0"/>
              <w:shd w:fill="FFFFFF" w:val="clear"/>
              <w:spacing w:before="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eastAsia="Calibri"/>
                <w:color w:val="000000"/>
                <w:szCs w:val="28"/>
              </w:rPr>
              <w:t>4. Больше всего мне понравилось…</w:t>
            </w:r>
          </w:p>
          <w:p>
            <w:pPr>
              <w:pStyle w:val="C0"/>
              <w:shd w:fill="FFFFFF" w:val="clear"/>
              <w:spacing w:before="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eastAsia="Calibri"/>
                <w:color w:val="000000"/>
                <w:szCs w:val="28"/>
              </w:rPr>
              <w:t>5. Теперь я могу…</w:t>
            </w:r>
          </w:p>
          <w:p>
            <w:pPr>
              <w:pStyle w:val="C0"/>
              <w:shd w:fill="FFFFFF" w:val="clear"/>
              <w:spacing w:before="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eastAsia="Calibri"/>
                <w:color w:val="000000"/>
                <w:szCs w:val="28"/>
              </w:rPr>
              <w:t>6. Я научился…</w:t>
            </w:r>
          </w:p>
          <w:p>
            <w:pPr>
              <w:pStyle w:val="C0"/>
              <w:shd w:fill="FFFFFF" w:val="clear"/>
              <w:spacing w:before="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eastAsia="Calibri"/>
                <w:color w:val="000000"/>
                <w:szCs w:val="28"/>
              </w:rPr>
              <w:t>7. У меня получилось …</w:t>
            </w:r>
          </w:p>
          <w:p>
            <w:pPr>
              <w:pStyle w:val="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нчивают фраз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: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мение осознанно и произвольно строить речевое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оставленную цель и полученный результат деятель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ведение итогов уро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интересного или нового вы узнали об овощ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названия овощей вы запомнили по-англий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соотносить поставленную цель и полученный результат деятельности.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Calibri"/>
      <w:sz w:val="28"/>
      <w:lang w:val="ru-RU" w:bidi="ar-SA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8"/>
      <w:szCs w:val="20"/>
    </w:rPr>
  </w:style>
  <w:style w:type="paragraph" w:styleId="1">
    <w:name w:val="Без интервала1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eastAsia="Calibri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6:36:00Z</dcterms:created>
  <dc:creator>user</dc:creator>
  <dc:description/>
  <cp:keywords/>
  <dc:language>en-US</dc:language>
  <cp:lastModifiedBy>user</cp:lastModifiedBy>
  <dcterms:modified xsi:type="dcterms:W3CDTF">2019-06-07T10:10:00Z</dcterms:modified>
  <cp:revision>8</cp:revision>
  <dc:subject/>
  <dc:title/>
</cp:coreProperties>
</file>